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INFORME ALUMN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PRÁCTICA PROFESIONAL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es-ES"/>
        </w:rPr>
        <w:t xml:space="preserve">BIOQUÍMICA </w:t>
      </w:r>
    </w:p>
    <w:p>
      <w:pPr>
        <w:pStyle w:val="Normal"/>
        <w:rPr>
          <w:rFonts w:ascii="Verdana" w:hAnsi="Verdana" w:cs="Microsoft Sans Serif"/>
          <w:b/>
          <w:b/>
          <w:sz w:val="20"/>
          <w:szCs w:val="20"/>
          <w:lang w:val="es-ES"/>
        </w:rPr>
      </w:pPr>
      <w:r>
        <w:rPr>
          <w:rFonts w:cs="Microsoft Sans Serif" w:ascii="Verdana" w:hAnsi="Verdana"/>
          <w:b/>
          <w:sz w:val="20"/>
          <w:szCs w:val="20"/>
          <w:lang w:val="es-ES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87"/>
        <w:gridCol w:w="3088"/>
      </w:tblGrid>
      <w:tr>
        <w:trPr/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Microsoft Sans Serif"/>
                <w:b/>
                <w:b/>
              </w:rPr>
            </w:pPr>
            <w:r>
              <w:rPr>
                <w:rFonts w:cs="Microsoft Sans Serif" w:ascii="Verdana" w:hAnsi="Verdana"/>
                <w:b/>
              </w:rPr>
              <w:t>DATOS DEL ALUMN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ELLIDOS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BRES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T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FECHAS DE PRÁCTICA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sde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asta:</w:t>
            </w:r>
          </w:p>
        </w:tc>
      </w:tr>
      <w:tr>
        <w:trPr>
          <w:trHeight w:val="286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RMATO (elija uno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80 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0 h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Microsoft Sans Serif"/>
                <w:b/>
                <w:b/>
              </w:rPr>
            </w:pPr>
            <w:r>
              <w:rPr>
                <w:rFonts w:cs="Microsoft Sans Serif" w:ascii="Verdana" w:hAnsi="Verdana"/>
                <w:b/>
              </w:rPr>
              <w:t>DATOS DE LA EMPRESA O INSTITUCIÓ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AZÓN SOCIAL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RECCIÓN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GINA WEB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BRE DEL SUPERVISOR DIRECT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RGO QUE OCUP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TOS DE CONTACTO DEL SUPERVISOR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-MAI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LÉFON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CHA DE ENTREG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IRMA ESTUDIANTE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1. DESCRIPCIÓN DE LA INSTITUCIÓN O EMPRES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"/>
        </w:rPr>
        <w:t>En no más de 2 páginas, describa aspectos relevantes de la institución o empresa, tales como tipo (publica, privada, nacional, multinacional, etc.), actividades, misión u organigrama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CRIBA AQUÍ SU RESPUESTA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2. DESCRIPCIÓN DE LAS ACTIVIDADES REALIZADAS DURANTE LA PRÁCTICA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Describa las actividades que tuvo que realizar para la empresa. Incluya tiempo de dedicación a estas actividades, equipamiento y técnicas utilizadas, entre otros. Utilice el espacio que sea necesario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CRIBA AQUÍ SU RESPUESTA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ANÁLISIS DE LA PRÁCTICA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mplete las siguientes tablas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NOCIMIENTOS O HABILIDAD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b/>
                <w:lang w:val="es-EC"/>
              </w:rPr>
              <w:t>¿Qué conocimientos o habilidades adquiridos durante la carrera utilizó con más frecuencia? Póngalos en orden de prioridad. Incluya todos los que considere necesarios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b/>
                <w:lang w:val="es-EC"/>
              </w:rPr>
              <w:t>¿Qué conocimientos o habilidades no había adquirido durante la carrera y utilizó con más frecuencia? Póngalos en orden de prioridad. Incluya todos los que considere necesarios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s-MX"/>
              </w:rPr>
              <w:t xml:space="preserve">Describir los principales conocimientos o habilidades adquiridos durante la práctica (capacitaciones recibidas en el uso de equipamiento, asistencia a cursos, etc). </w:t>
            </w:r>
            <w:r>
              <w:rPr>
                <w:rFonts w:cs="Verdana" w:ascii="Verdana" w:hAnsi="Verdana"/>
                <w:b/>
                <w:lang w:val="es-EC"/>
              </w:rPr>
              <w:t>Incluya todos los que considere necesarios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>
          <w:cantSplit w:val="true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PINIÓN SOBRE LA INSTITUCIÓN O EMPRES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cionar las principales dificultades (si las hubo) encontradas durante la realización de la práctica (lugar físico, relaciones personales, infraestructura, horarios, etc)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  <w:sz w:val="20"/>
                <w:lang w:val="es-MX"/>
              </w:rPr>
            </w:pPr>
            <w:r>
              <w:rPr>
                <w:rFonts w:cs="Arial" w:ascii="Verdana" w:hAnsi="Verdana"/>
                <w:sz w:val="20"/>
                <w:lang w:val="es-MX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Indique cuál fue el aporte más importante que realizó usted a la empresa o institución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b/>
                <w:bCs/>
              </w:rPr>
              <w:t>Indique cuál fue el aporte más importante que le entregó la empresa o institución para su futuro desempeño profesional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Usando una escala de 1 a 7, indique su grado de satisfacción con la práctica realizada. ¿Por qué?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¿Recomendaría a otros compañeros esta institución o empresa para realizar prácticas profesionales?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2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0885" cy="660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"/>
    </w:rPr>
  </w:style>
  <w:style w:type="paragraph" w:styleId="TextBody">
    <w:name w:val="Body Text"/>
    <w:basedOn w:val="Normal"/>
    <w:pPr>
      <w:jc w:val="both"/>
    </w:pPr>
    <w:rPr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0:27:00Z</dcterms:created>
  <dc:creator>Nelson</dc:creator>
  <dc:description/>
  <cp:keywords/>
  <dc:language>en-US</dc:language>
  <cp:lastModifiedBy>Begoña Carrasco Aravena</cp:lastModifiedBy>
  <cp:lastPrinted>2015-05-12T16:25:00Z</cp:lastPrinted>
  <dcterms:modified xsi:type="dcterms:W3CDTF">2025-03-27T15:35:00Z</dcterms:modified>
  <cp:revision>4</cp:revision>
  <dc:subject/>
  <dc:title>INSTRUCTIVO INFORME DE PRÁCTICA</dc:title>
</cp:coreProperties>
</file>